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49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 децембар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21. децембра 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Ценовник Шумадија сајам до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175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16. децембр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sr-RS"/>
        </w:rPr>
        <w:t>Доношењем овог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решења престаје да важи Решење број 67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 xml:space="preserve">2 од 3. јуна 2022.године. </w:t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I</w:t>
      </w:r>
      <w:r>
        <w:rPr>
          <w:color w:val="000000"/>
          <w:sz w:val="22"/>
          <w:szCs w:val="22"/>
          <w:lang w:val="sr-Latn-RS"/>
        </w:rPr>
        <w:t xml:space="preserve"> </w:t>
      </w:r>
      <w:r>
        <w:rPr>
          <w:color w:val="000000"/>
          <w:sz w:val="22"/>
          <w:szCs w:val="22"/>
          <w:lang w:val="sr-RS"/>
        </w:rPr>
        <w:tab/>
        <w:t>Ово решење се примењује од дана доношења.</w:t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V</w:t>
        <w:tab/>
      </w:r>
      <w:r>
        <w:rPr>
          <w:color w:val="000000"/>
          <w:sz w:val="22"/>
          <w:szCs w:val="22"/>
          <w:lang w:val="ru-RU"/>
        </w:rPr>
        <w:t>Ово решење и Ценовник Шумадија сајма доо Крагујевац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ru-RU"/>
        </w:rPr>
        <w:t xml:space="preserve">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: 3-997 од 16. децембра 2022.године, за давање сагласности н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ма доо Крагујевац број 175/22, који је Скупштина друштва донела на седници одржаној 16. децембра 2022.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верификовање од стране оснивача ценовника број: 175/22 од  16. децембра 2022.године, ради усклађивања цена са ценама на тржишту.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ношењем овог решења престаје да важи Решење број 67/22 од 3. јуна 202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, а примењује се од дана доношења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Ценовник Шумадија сајма доо Крагујевац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  <w:tab/>
        <w:tab/>
        <w:tab/>
        <w:tab/>
        <w:tab/>
        <w:tab/>
        <w:tab/>
        <w:t xml:space="preserve">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20:00Z</dcterms:created>
  <dc:creator>Milica Jovanovic</dc:creator>
  <dc:description/>
  <cp:keywords/>
  <dc:language>en-US</dc:language>
  <cp:lastModifiedBy>hhhggrreeww</cp:lastModifiedBy>
  <cp:lastPrinted>2022-12-19T11:52:00Z</cp:lastPrinted>
  <dcterms:modified xsi:type="dcterms:W3CDTF">2022-12-22T07:04:00Z</dcterms:modified>
  <cp:revision>157</cp:revision>
  <dc:subject/>
  <dc:title/>
</cp:coreProperties>
</file>